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0"/>
        <w:gridCol w:w="2073"/>
        <w:gridCol w:w="2340"/>
        <w:gridCol w:w="2520"/>
        <w:gridCol w:w="1982"/>
        <w:gridCol w:w="1217"/>
        <w:gridCol w:w="41"/>
      </w:tblGrid>
      <w:tr>
        <w:trPr>
          <w:trHeight w:val="300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G3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y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raxi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™ Study Plan</w:t>
            </w:r>
            <w:bookmarkEnd w:id="0"/>
          </w:p>
        </w:tc>
      </w:tr>
      <w:tr>
        <w:trPr>
          <w:trHeight w:val="1143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this worksheet to:</w:t>
            </w:r>
            <w:r>
              <w:rPr>
                <w:rFonts w:cs="Arial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  1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fine Content Areas: </w:t>
            </w:r>
            <w:r>
              <w:rPr>
                <w:rFonts w:cs="Arial" w:ascii="Arial" w:hAnsi="Arial"/>
                <w:sz w:val="20"/>
                <w:szCs w:val="20"/>
              </w:rPr>
              <w:t>List the most important content areas for your test as defined in the Test at a Glance (TAAG).</w:t>
              <w:br/>
              <w:t xml:space="preserve">   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termine Strengths &amp; Weaknesses: </w:t>
            </w:r>
            <w:r>
              <w:rPr>
                <w:rFonts w:cs="Arial" w:ascii="Arial" w:hAnsi="Arial"/>
                <w:sz w:val="20"/>
                <w:szCs w:val="20"/>
              </w:rPr>
              <w:t>Identify your strengths and weaknesses in each content area using the TAAG.</w:t>
              <w:br/>
              <w:t xml:space="preserve">   3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dentify Resources: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y the books, courses and other resources you plan to use for each content area. </w:t>
              <w:br/>
              <w:t xml:space="preserve">   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dy: </w:t>
            </w:r>
            <w:r>
              <w:rPr>
                <w:rFonts w:cs="Arial" w:ascii="Arial" w:hAnsi="Arial"/>
                <w:sz w:val="20"/>
                <w:szCs w:val="20"/>
              </w:rPr>
              <w:t xml:space="preserve">Create and commit to a schedule that provides for regular study periods. </w:t>
            </w:r>
          </w:p>
        </w:tc>
      </w:tr>
      <w:tr>
        <w:trPr>
          <w:trHeight w:val="73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8000"/>
                <w:sz w:val="8"/>
                <w:szCs w:val="20"/>
              </w:rPr>
            </w:pPr>
            <w:r>
              <w:rPr>
                <w:rFonts w:cs="Arial" w:ascii="Verdana" w:hAnsi="Verdana"/>
                <w:color w:val="008000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ax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est Name: 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ax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est Code: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am taking the test on: 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 covered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content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well do I know the content? </w:t>
              <w:br/>
              <w:t>(scale 1–5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resources do I have/need for this content?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re can I find the resources I need?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s I will study this content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completed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A10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3064" w:footer="44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A10"/>
        <w:color w:val="000000"/>
      </w:rPr>
      <w:t>Copyright © 2008 by Educational Testing Service. All rights reserved. ETS, the ETS logo, LISTENING. LEARNING. LEADING. and PRAXIS I are registered trademarks of Educational Testing Service (ETS). PRAXIS is a trademark of ETS. 862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4320</wp:posOffset>
          </wp:positionH>
          <wp:positionV relativeFrom="page">
            <wp:posOffset>0</wp:posOffset>
          </wp:positionV>
          <wp:extent cx="9486900" cy="2268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24" t="-5" r="295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86900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0">
    <w:name w:val="A10"/>
    <w:qFormat/>
    <w:rPr>
      <w:rFonts w:cs="HelveticaNeueLT Std Cn"/>
      <w:color w:val="221E1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1:37:00Z</dcterms:created>
  <dc:creator>jrura</dc:creator>
  <dc:description/>
  <cp:keywords/>
  <dc:language>en-US</dc:language>
  <cp:lastModifiedBy>crockett</cp:lastModifiedBy>
  <cp:lastPrinted>2008-04-23T10:21:00Z</cp:lastPrinted>
  <dcterms:modified xsi:type="dcterms:W3CDTF">2008-04-25T21:37:00Z</dcterms:modified>
  <cp:revision>2</cp:revision>
  <dc:subject/>
  <dc:title>My Praxis Study Plan</dc:title>
</cp:coreProperties>
</file>